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9965803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94855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1092058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298968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31938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401849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269354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