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2335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38724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48518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58851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