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838250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485142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13713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22655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668591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901465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000936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