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46594944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72488630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74300345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24874911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