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851657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303744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500561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071744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