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9125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1241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620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