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99427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844887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21447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221043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549940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984129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78050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