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59318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83599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18635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58415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