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0876694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3587000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0769490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8632122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