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6115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3606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36227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33180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